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Goal One: The Learner will develop abilities necessary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 do and understand scientific inquir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Comment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Objective 1.01: Identify biological problems and questions that can be </w:t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   answered through scientific investigati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- Develop questions for investigation from a given topi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or proble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Objective 1.02: Design and conduct scientific investigations to answ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biological questions. Create testable hypotheses.  Identif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variables.  Use a control or comparison group wh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appropriate.  Select and use appropriate measurement tool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Collect and record data.  Organize data into charts and graph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Analyze and interpret data.  Communicate finding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- Distinguish and appropriately graph dependent an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independent variabl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- Discuss the best method of graphing/present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particular da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- Report and share investigation results with other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bjective 1.03: Formulate and revise scientific explanations and model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biological phenomena using logic and evidence to explai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observations.  Make inferences and predictions.  Explain th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relationship between evidence and explana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- Use questions and models to determine the relationship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between variables in investigation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bjective 1.04: Apply safety procedures in the laboratory and in field studi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Recognize and avoid potential hazards.  Safely manipula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Materials and equipmen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- Predict safety concerns for particular experimen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- Relate biological concepts to safety applications such a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disease transmission, nutrition, and animal car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bjective 1.05: Analyze reports of scientific investigations from an informe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scientifically literate viewpoint including considerations of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appropriate sampling, adequacy of experimental controls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replication of findings, and alternative interpretations of th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da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- Read a variety of reports of scientific research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4:16:00Z</dcterms:created>
  <dc:creator>sautrey</dc:creator>
  <dc:description/>
  <cp:keywords/>
  <dc:language>en-US</dc:language>
  <cp:lastModifiedBy>sautrey</cp:lastModifiedBy>
  <dcterms:modified xsi:type="dcterms:W3CDTF">2009-06-16T14:34:00Z</dcterms:modified>
  <cp:revision>1</cp:revision>
  <dc:subject/>
  <dc:title>Goal One: The Learner will develop abilities necessary </dc:title>
</cp:coreProperties>
</file>